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ptp</w:t>
      </w:r>
      <w:r>
        <w:rPr/>
        <w:t xml:space="preserve"> </w:t>
      </w:r>
      <w:r>
        <w:rPr>
          <w:rFonts w:cs="Arial" w:ascii="Arial" w:hAnsi="Arial"/>
          <w:b w:val="false"/>
          <w:bCs w:val="false"/>
          <w:color w:val="000000"/>
          <w:sz w:val="21"/>
          <w:szCs w:val="21"/>
        </w:rPr>
        <w:t>1.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06: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dzHAuWbivcbQ4e64wB4uPQs7C5xgVRRX1jP/6RMKzQAKNqZdwd+tAJ9yzn8MwuR14SDVXuk
hV54Ag6NAKAVlwrOLUtfuAg+s2HwX0Rpj7vE6W72nf+IuAO1XJKXYeSknCqJiiCp/PO6TH+Q
eVw1QBsqCkHP4t/ZINd9A3E7oVfaqxYPRd3xsB5OKJ4o3BD4lzEc5znSsZatnik23M+pPs08
NuLHpzlJOoQ/OdNyEn</vt:lpwstr>
  </property>
  <property fmtid="{D5CDD505-2E9C-101B-9397-08002B2CF9AE}" pid="3" name="_2015_ms_pID_7253431">
    <vt:lpwstr>iC4v/HSxZsz8rbVH9Zbe6Ocd74GAgZyKLBC3f3np3IJqwxM59fDQMB
Zfn2JO62RROytFyjF1bluZJmRJeh7moUMCBR4eBggzxBw5oZ8ZPl5Vk9CoPW02n5uqV/RlTQ
x4t8NubDQGpyWAPxqXzDt14orhO6AqXu5v6dhWTIP9Lt/NYsd5pUK8qsphbW5iV5k7EIQVc1
XWWNmgl4sD5UczhkJlnm4gS1tgSBk5U4cz1m</vt:lpwstr>
  </property>
  <property fmtid="{D5CDD505-2E9C-101B-9397-08002B2CF9AE}" pid="4" name="_2015_ms_pID_7253431_00">
    <vt:lpwstr>_2015_ms_pID_7253431</vt:lpwstr>
  </property>
  <property fmtid="{D5CDD505-2E9C-101B-9397-08002B2CF9AE}" pid="5" name="_2015_ms_pID_7253432">
    <vt:lpwstr>hqYuaWpBunCY5yxnpO/hghDURrmaP0d9XeBR
V/cJdWgGYa1lnXmhybiOjZp0A3WfpGzX2PFaM6M/gtvzW16bh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